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29141490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291414900"/>
            <w:bookmarkStart w:id="1" w:name="__Fieldmark__0_129141490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