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7413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73160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65757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47523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