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4793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60731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17685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0446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