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32085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84343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19843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30143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