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4174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04012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57953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63637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