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82791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59680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2885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6858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