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386895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503495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313363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457051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