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46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131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505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348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