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6916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858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528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624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