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12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611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534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3050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