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226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944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359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113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