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295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430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276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448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