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569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34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711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36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