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74102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5966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20386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19583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