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40664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1175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69784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12303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60674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5858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31958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32087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48509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21442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43560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