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0403139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4357339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1918825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5500343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3427692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3142413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0064612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6830645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689840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8794077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1584604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