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2701794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7733906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2908571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2461123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4905563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4344571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3848670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4822609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9959424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568915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7821387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