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50000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85440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23316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63605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188148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74325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46411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28132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68747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97682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10041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