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822577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20199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31413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335690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