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393568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242807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094265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6295640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