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0249794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5488709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4542562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9070306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