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425317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12823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91141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9537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