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94300169"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91513035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669185583"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316571603"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710183273"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133175953"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15259745"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966616332"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