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6937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12463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31936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20083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92563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53681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76657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326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3864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03243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29571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5437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652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56890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82657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94843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72703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5556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3997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88870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78694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08131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4361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0623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21011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73763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03875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64482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02443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9175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51675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73570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3756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11758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39258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87038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7365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1838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49831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