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96418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8239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28878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42443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6171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83009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36111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6596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91905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2459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21286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05132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66405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20153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9216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83483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3528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03099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5889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7741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51003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95901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26421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07759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040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71322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30973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5134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12713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98021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2427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9614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5576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60594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57895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44388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3802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42597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06460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