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30027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82973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82593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60503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68661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7001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21727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17916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09901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14848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7864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98863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33348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73665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95536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247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03677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93704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97355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94344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76717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92188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96331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41674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24988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14172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0571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33928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45106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35744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58845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62465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0709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28553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38824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43138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92668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22691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09022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