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3574043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465230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3853903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7056984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2693002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0201461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1080211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99064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9571465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059978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3332048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298866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469741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1283417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506018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8670393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9646635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8292471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671825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0577245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0823350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7743255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1062241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5957672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7701989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519552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1551590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7874328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5974142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504764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8346564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132942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7093529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0324255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6242611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350563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1910019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5413973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419878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