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primdec_lib:: primary decomposi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quotient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quotie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_lib:: Classification of isolated singularities with a nondegenerate Newt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_lib:: Wrapper for handling S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ormation_lib:: image of a transformation given up to a specifi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s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ansform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