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1583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74962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4666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3307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