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9590852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8011932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9076605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41047358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