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0015198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268181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02046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8833152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