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2089223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7005612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065478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8268435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