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81285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483549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68599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23741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