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68917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449718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743659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983022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