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805434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790463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