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1614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964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261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276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