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100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106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072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753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