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0627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66156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14777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236811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