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28425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2205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34518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16681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