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72168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44488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25104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20041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