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373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9128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197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521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