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5170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32257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04985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4724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