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0674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98613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88418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40671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