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37813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174328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33375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53858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9181925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300451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74866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29884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476901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129536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680679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