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851446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8337262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0400051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3243377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8335943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8570172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1224464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7972485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1767350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1954277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3055129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