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59092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93190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20684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5940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56716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7835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32248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72373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02342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24388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13668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