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1226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40371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62015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8005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13007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31870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8233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19464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392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51454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20616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