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1890451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53871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53734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741685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