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7205647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3811751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5668256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9873186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