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25083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56660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6119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72736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