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27744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98958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5843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93267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