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365283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4354527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4441508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215361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