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33529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53612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30980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40997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