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06239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90927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2738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47999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