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5200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4196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527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98312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