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17313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57939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34034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40134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87272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69682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54259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17952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03318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7462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8944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5325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9671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39524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39841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29426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74825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60517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86849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64551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33004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28208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52057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17333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6334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13456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63739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0292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3448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3549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7969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45192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71073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15485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14604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35763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53786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17837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57683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