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cker's guide ML-Yacc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computing the LALR(1) table can be divided into 3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computes the LR(0) graph.  The second par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to the LR(0) graph to get the LALR(1) graph. 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se tables from the LALR(1)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igs.sml to see how the modules are 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aph.sml contains the Graph functor, which produc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function mkGraph.  mkGraph takes a grammar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values and functions, including the LR(0) graph.  It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o an internal form to make the LR(0) graph gene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e LR(0) graph includes only core items in its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.sml takes some of theses values and produc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whether a nonterm is nullable and the first se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r mkLalr creates a structure with a function that takes an L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some other values (notably the first and nullable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ook and creates a stripped down version of an LR(0)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s attached.  Nullable items (which usually aren't core ite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all other items without dots at the end (i.e. non-reduction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or MkTable produces a function with takes the LR(0)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function in mkGraph and the LR(0) graph with looka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alr and creates an LALR(1) table from thes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used in LR(0) graph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lookahea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(0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(0) graph consists of sets of items.  Each set of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ore set.  The basic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fun add_gotos(graph,f,nil,r) = (graph,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dd_gotos(graph,f,(a,symbol)::b,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newgraph = graph + edge from f to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f a exists in grap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_gotos(newgraph,f,b,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 add_gotos(newgraph,f,b,a::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 f(graph,nil) =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(graph,a::b) = f(add_gotos(graph,a,gotos of closure a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(empty-graph,[initial core 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re, we compute the new cores which result from doing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to, and then add these new cores with the symbol used i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to to the graph.  We continue doing this until there are no more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s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take the closure of a core to include those i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nonterminals with a dot before them.  If item A -&gt; 'a .B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core, the all productions derived by B must also be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able to do the following operations effic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heck if a core is in the grap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ompute the closure of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mpute the cores resulting from goto/shi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can be done efficiently if a complete order exists for the co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imposing an ordering on items, giving each it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using the place in an item.  This can be  used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uch of the computation for the closure can be done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onterminals to add for a given a nonterminal can be p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ransitive closure algorithm (the transitive closure i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).  One can then compute the closure for a cor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First, compute the set of nonterminals with .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(m ln m) time.   Next, use th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to compute the complete set of non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Finally, for each nonterminal, merge it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(sort all rules by the nonterminals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before numbering them, then all we have to d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rules while scanning the list 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do this, just scan the core closure, sorting ru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to lists.  Then reverse all the lists, and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r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t throws away the result of the clos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ly to compute new cores for use in the go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mediate results should be saved because they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s are attached to an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n item is the result of a shift/goto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have the same lookahead as the item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n item is added as the result of a closu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act all productions derived from a given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added here.  This can be used (perhaps)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vantage, as we can represent a closure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This can be divided into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A -&gt; 'a .B 'c , where 'c derives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A -&gt; 'a .B 'c , where 'c does not derive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(a), lookahead(items derived from B) includes first(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lookahead(A -&gt; 'a .B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(b), lookahead(items derived from B) includes only first('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n example of back 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 item is either the result of a clos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a shift/goto.  It is never the result of both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presenta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/shif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rdered list of item * lookahead 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lookahead ref fo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ft/goto item in anothe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closur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1) lookahea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a list of item * lookahead r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ulting shift/goto i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uting the LR(0) graph, lookaheads must be attached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An item i may receive lookaheads in two ways.  If i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 of a shift or goto from some item j, then lookahead(i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(j).  If item i is a production of some nonterminal B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ome item j of the form A -&gt; x .B y, then item i will be ad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ure(j).  This implies that lookahead(i) includes first(y).  If y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, then lookahead(i) includes lookahead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must be recorded for completion items, which are i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-&gt; x., non-closure items of the form A -&gt; y . B z, where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able, and closure items of the form A -&gt; epsilon.  (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form A -&gt; .x can appear in the start state as non-clos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be the start symbol, which should not appear i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ule.  This implies that lookaheads will never be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omit closure items that do not have the form A -&gt;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d lookaheads to closure items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because it would greatly slow down the addition of looka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precompute the nonterminals whose pro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ough the closure operation, the lookahead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, and whether the lookahead for these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first(y) and lookahead(j) for some item 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-&gt; x .B y.  This information depends only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whose closure is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ation is necessary to describe what is happening 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c=&gt; denote items added in one closure step that are deriv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B in a production A -&gt; x .B y.  Let =c+=&gt; deno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one or more =c=&gt;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&gt; 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&gt; F *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&gt;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kernal wit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&gt;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riv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.S   =c=&gt;   S -&gt; .E</w:t>
        <w:tab/>
        <w:t>=c+=&gt;   S -&gt; .E, E -&gt; .F * E, F -&gt; 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s that are added through the clos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onterminals for some item j = A -&gt; .B x such that j =c+=&gt; .C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(C) includes first(y).  If y =*=&g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(C) includes first (x).  If x=*=&gt; epsilon and y =*=&gt;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ahead(C) includes first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 computes the information for each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nonterminals  such that c =c+=&gt; .C y and y =*=&gt;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s = the set of nonterminals added through closure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B which are elements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 -&gt; .C z and z =*=&g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B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s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nonterminals added through closure and their looka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s = the set of nonterminals added through closure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-&gt; x .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B which are elements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 -&gt; .C z then add C to 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dd first(z) to lookahea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for each nonterminal A in s, find the set of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hat A =c+=&gt; .B z, and z =*=&gt; epsilon (i.e.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).  Add the lookahead for nonterminal A to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nonterminal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can be restated as either breadth-first or dep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 The loop invariant of the algorithms is that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is added to the set being calculated, all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nterminal are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computes the lookahead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item of the form A -&gt; u .B v in the state, where 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</w:t>
        <w:tab/>
        <w:t>first_v = first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-ref  = ref for A -&gt; u 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the set of nonterminals added through the closur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element X of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 r = the rules produced by an element X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 = the lookahead ref cells for each ru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items of A -&gt; x. or A -&gt; x .B 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*=&gt; epsilon, and x is not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 the lookahead we have computed for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ements of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B =c+=&gt; X z, where z is nullable, add first(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l.  If y =*=&gt; epsilon, save l with the r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-&gt; x .B y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ake the list of (lookahead ref, list of lookahead refs) and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okahead ref cell's contents to the elements of the list of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cells associated with it.  Iterate until no lookahead set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