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0219750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0288433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772712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0660088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